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ирование с использованием подпрограмм пользователя.</w:t>
      </w:r>
    </w:p>
    <w:p>
      <w:pPr>
        <w:pStyle w:val="Heading1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567"/>
        <w:rPr/>
      </w:pPr>
      <w:r>
        <w:rPr>
          <w:b/>
          <w:szCs w:val="28"/>
        </w:rPr>
        <w:t>Цель работы</w:t>
      </w:r>
      <w:r>
        <w:rPr>
          <w:szCs w:val="28"/>
        </w:rPr>
        <w:t xml:space="preserve"> – овладение навыками алгоритмизации задач с использованием подпрограмм пользователя различных видов, овладение навыками написания программ и обращения к ним, выбора параметров подпрограм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самостоятельной рабо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  <w:szCs w:val="28"/>
        </w:rPr>
      </w:pPr>
      <w:r>
        <w:rPr>
          <w:sz w:val="28"/>
          <w:szCs w:val="28"/>
        </w:rPr>
        <w:t>правила записи подпрограмм различных видов и способов обращений к ни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  <w:szCs w:val="28"/>
        </w:rPr>
      </w:pPr>
      <w:r>
        <w:rPr>
          <w:sz w:val="28"/>
          <w:szCs w:val="28"/>
        </w:rPr>
        <w:t>способы передачи параметров в подпрограмм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  <w:szCs w:val="28"/>
        </w:rPr>
      </w:pPr>
      <w:r>
        <w:rPr>
          <w:sz w:val="28"/>
          <w:szCs w:val="28"/>
        </w:rPr>
        <w:t>правила записи программ, использующих подпрограммы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алгоритм решения задач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программу решения задач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тестовый вариант программы и исходных дан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к рабо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ть на ЭВМ программу, использующую подпрограмму функцию, в соответствии с номером параметра, указанным  в таблице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ть правильность выполнения программы с помощью тестового вариа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5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ь большие корни кв. уравнен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y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dy-f=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орни действитель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считать число точек, находящихся внутри круга радиусом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с центром в начале координат; координаты заданы массивам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(100)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1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точки от начала координат вычислять в подпрограм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пределить периметры энугольников,  координатами их вершин заданы в массивах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у стороны энугольников вычислять в подпрограмм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считать число точек, находящихся внутри круга радиусом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с центром в точке с координатами (1,1); координаты заданы массивам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(80)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8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точки от центра круга определять в подпрограмме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=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)/3 ,  гд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,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- объёмы шаров с радиусами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, 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соответственно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ычислять в подпрограм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суммы положительных элементов массиво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&lt;=60  M&lt;=60  K&lt;=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среднее арифметическое положительных элементов для массивов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1)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2)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&lt;=100  N2&lt;=1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3&lt;=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считать количество элементов матриц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(10,15) 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20,12), удовлетворяющих условиям 0&lt;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</w:rPr>
              <w:t>&lt;=1 и 0&lt;=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</w:rPr>
              <w:t>&lt;=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суммы положительных элементов каждой строки для матриц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(10,12) 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15,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=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)/2 , где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наименьшие элементы массиво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1(70),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2(8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суммы элементов главных диагоналей матриц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&lt;=20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&lt;=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=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)/2, гд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- сумма положительных элементов массива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(50);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- сумма отрицательных элементов массива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6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 суммы вычислять в одной подпрограм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считать число нулевых элементов для матриц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) 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&lt;=20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&lt;=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суммы элементов нижних треугольных матриц для матриц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(15,15) 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20,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пределить число положительных элементов до первого отрицательного в массивах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(40)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(50)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&lt;=5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sz w:val="28"/>
          <w:szCs w:val="28"/>
        </w:rPr>
      </w:pPr>
      <w:r>
        <w:rPr>
          <w:sz w:val="28"/>
          <w:szCs w:val="28"/>
        </w:rPr>
        <w:t xml:space="preserve">Выполнить на ЭВМ программу, использующую подпрограмму-процедуру  в соответствии с номером, указанным в таблиц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ить правильность выполнения программы с помощью тестового варианта .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/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,гд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сумма и количество положительных элементов массива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сумма и количество положительных элементов массива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&lt;=100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&lt;=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</w:t>
            </w:r>
            <w:r>
              <w:rPr>
                <w:b/>
                <w:sz w:val="28"/>
                <w:szCs w:val="28"/>
                <w:lang w:val="en-US"/>
              </w:rPr>
              <w:t>z</w:t>
            </w:r>
            <w:r>
              <w:rPr>
                <w:b/>
                <w:sz w:val="28"/>
                <w:szCs w:val="28"/>
              </w:rPr>
              <w:t xml:space="preserve"> = (</w:t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perscript"/>
              </w:rPr>
              <w:t>1</w:t>
            </w:r>
            <w:r>
              <w:rPr>
                <w:b/>
                <w:sz w:val="28"/>
                <w:szCs w:val="28"/>
              </w:rPr>
              <w:t>+</w:t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)/</w:t>
            </w: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гд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сумма и количество положительных элементов массива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(100);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сумма и количество положительных элементов массива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(80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 суммы вычислять в одной подпрограм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и запомнить суммы положительных элементов каждой строки матицы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(10,20)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(15,10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/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), где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корни уравнения 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-4 = 0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корни уравнения   </w:t>
            </w:r>
            <w:r>
              <w:rPr>
                <w:sz w:val="28"/>
                <w:szCs w:val="28"/>
                <w:lang w:val="en-US"/>
              </w:rPr>
              <w:t>ay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2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1 = 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орни действительны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йти наибольшие элементы и их порядковые номера массиво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) 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&lt;=80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&lt;=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ереписать положительные  элементы массива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(100) 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(80) в массив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под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пись в массив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осуществлять в подпрограм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йти наименьшие элементы и номера строк и столбцов, в которых они расположены, для матриц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(10,15) 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15,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вести на печать элементы целочисленных матриц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(5,8) и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10,6), кратные тр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283210</wp:posOffset>
                      </wp:positionV>
                      <wp:extent cx="1713230" cy="11252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125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0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in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nary>
                                                <m:naryPr>
                                                  <m:chr m:val="∑"/>
                                                </m:naryPr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=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  <m:sup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0</m:t>
                                                  </m:r>
                                                </m:sup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os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y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nary>
                                            </m:e>
                                          </m:nary>
                                        </m:num>
                                        <m:den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0</m:t>
                                              </m:r>
                                            </m:sup>
                                            <m:e>
                                              <m:d>
                                                <m:dPr>
                                                  <m:begChr m:val="|"/>
                                                  <m:endChr m:val="|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</m:e>
                                          </m:nary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88.6pt;mso-wrap-distance-left:9.05pt;mso-wrap-distance-right:9.05pt;mso-wrap-distance-top:0pt;mso-wrap-distance-bottom:0pt;margin-top:22.3pt;mso-position-vertical-relative:text;margin-left:12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0</m:t>
                                            </m:r>
                                          </m: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</m:num>
                                  <m:den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</m:t>
                                        </m:r>
                                      </m:sup>
                                      <m:e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</m:nary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,  где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заданы массивами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уммы вычислять в одной подпрограм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</w:rPr>
              <w:t xml:space="preserve">)/2, где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 – максимальный элемент массива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(50);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</w:rPr>
              <w:t xml:space="preserve"> – минимальный элемент массива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</w:rPr>
              <w:t xml:space="preserve"> вычислять в одной подпрограм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и запомнить количество отрицательных элементов каждого столбца для матриц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(10,10)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15,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суммы элементов верхней треугольной матрицы для матриц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(10,10)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15,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йти средние значения и стандартные отклонения для элементов массиво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&lt;=100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&lt;=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числить суммы и количества элементов, находящихся в интервале от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для матриц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(10,8) 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10,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еобразовать массивы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(50)  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60), расположив в них подряд только положительные элементы. Вместо остальных элементов записать ну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 выполнения работ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дание А.</w:t>
      </w:r>
    </w:p>
    <w:p>
      <w:pPr>
        <w:pStyle w:val="Normal"/>
        <w:shd w:fill="FFFFFF" w:val="clear"/>
        <w:spacing w:lineRule="auto" w:line="360"/>
        <w:ind w:right="-766" w:firstLine="851"/>
        <w:jc w:val="both"/>
        <w:rPr/>
      </w:pPr>
      <w:r>
        <w:rPr>
          <w:sz w:val="28"/>
          <w:szCs w:val="28"/>
        </w:rPr>
        <w:t xml:space="preserve">Выполнить на ЭВМ решение задачи. Определить ближайшую к началу координат точку, находящуюся в верхней полуплоскости, и наиболее удалённую точку, лежащую в нижней полуплоскости. Координаты точек, находящихся в верхней полуплоскости , заданы массив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а лежащие в нижней полуплоскости ,- массив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 где N&lt;=40, M&lt;=60.</w:t>
      </w:r>
    </w:p>
    <w:p>
      <w:pPr>
        <w:pStyle w:val="TextBodyIndent"/>
        <w:spacing w:lineRule="auto" w:line="360"/>
        <w:ind w:left="0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точки верхней полуплоскости следует определить расстояние от начала координат. Из этих расстояний необходимо найти наименьшее. Такие же действия выполнить для точек, находящихся в нижней полуплоскости, однако найти наибольшее расстояние от начала координат.</w:t>
      </w:r>
    </w:p>
    <w:p>
      <w:pPr>
        <w:pStyle w:val="Normal"/>
        <w:spacing w:lineRule="auto" w:line="360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расстояний от начала координат и нахождение наименьшего или наибольшего из них выполним в подпрограмме-функции.</w:t>
      </w:r>
    </w:p>
    <w:p>
      <w:pPr>
        <w:pStyle w:val="Normal"/>
        <w:spacing w:lineRule="auto" w:line="360"/>
        <w:ind w:right="-765" w:firstLine="567"/>
        <w:jc w:val="both"/>
        <w:rPr/>
      </w:pPr>
      <w:r>
        <w:rPr>
          <w:sz w:val="28"/>
          <w:szCs w:val="28"/>
        </w:rPr>
        <w:t xml:space="preserve">Использование одной подпрограммы для нахождения наибольшего и наименьшего значений потребует введения дополнительного параметра, который необходим для проверки услов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то услов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 используется для нахождения наибольшего;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 -1, то условие </w:t>
        <w:br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 используется для нахождения наименьшего.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</w:rPr>
        <w:t xml:space="preserve">В подпрограмму необходимо передать массивы координат точек, их размер, а также парамет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ый может принимать значения +1 или –1. Результат, полученный в подпрограмме–функции, присваивается её имени. Программа, реализующая алгоритм,  имеют вид:</w:t>
      </w:r>
    </w:p>
    <w:p>
      <w:pPr>
        <w:pStyle w:val="Normal"/>
        <w:spacing w:lineRule="auto" w:line="360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coord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c crt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n=40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 mas =array[1..n] of real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n  : byte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     : real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x ,y : mas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vec(x,y:mas; n,kx:integer):real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j : integer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,rm : real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m := -1e20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:= 1 to n do begin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 := sqrt(sgr(x[i])+sgr(y[i]))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kx*r&gt;=kx*rm) then rm := r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vec</w:t>
      </w:r>
      <w:r>
        <w:rPr>
          <w:sz w:val="28"/>
          <w:szCs w:val="28"/>
        </w:rPr>
        <w:t xml:space="preserve"> := </w:t>
      </w:r>
      <w:r>
        <w:rPr>
          <w:sz w:val="28"/>
          <w:szCs w:val="28"/>
          <w:lang w:val="en-US"/>
        </w:rPr>
        <w:t>rm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  <w:t>{   исполняемая часть главной программы  }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attr:=27;clrscr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30,2);writeln(‘')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кол-во координат верхней полуплоскости. ')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Введите координаты')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:=1 to n do begin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(x[i]); write(‘  ‘);readln(y[i])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(‘Ближайшая точка удалена на расстояние =’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ve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-1)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кол-во координат нижней полуплоскости. ')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Введите координаты');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:=1 to n do begin</w:t>
      </w:r>
    </w:p>
    <w:p>
      <w:pPr>
        <w:pStyle w:val="Normal"/>
        <w:spacing w:lineRule="auto" w:line="360"/>
        <w:ind w:left="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(x[i]); write(‘  ‘);readln(y[i])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(‘Наиболее удаленная точка находится на расстояни =’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ve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1)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выполнения программы для массивов, заданных значениями: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ерхней полуплоскости x={-4,0,3}; y={0,5,4}; 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нижней полуплоскости x={-4,0,2}; y={-2,-5,-1}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торых наименьшее расстояние от начала координат в верхней полуплоскости s = 4, а наибольшее -  в нижней полуплоскости s = 5. 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дание Б.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</w:rPr>
        <w:t xml:space="preserve">Решить на ЭВМ задачу. Переписать положительные элементы массив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m) в массив Z подряд. Запись положительных элементов в массив осуществить в подпрограмме. Принять ограничения: n&lt;=100 и m&lt;=100.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должна осуществляться запись положительных элементов исходного массива в массив результатов.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одпрограмму необходимо передать следующие параметры: имя и количество элементов исходного массива, имя и номер элемента с которого дописывать результирующий массив. Поскольку в массив результатов Z записывается подряд положительные элементы из нескольких массивов, в списке параметров должны фигурировать также: входной параметр L – номер ячейки, начиная с которой необходимо осуществлять запись в массив результатов.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</w:rPr>
        <w:t xml:space="preserve">При первом обращении к подпрограмме в неё необходимо передать имя массива Х, количество его элементов N; входной параметр L=1, запись осуществляется в массив Z, начиная с элемента с индексом 1. При  завершении первого обращ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хранит номер последней занятой ячейки в массив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тором обращении необходимо передать соответственно масси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количество его элем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+1 равной номеру ячейки преднозначенной для до записи в масси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</w:rPr>
        <w:t xml:space="preserve">В схеме алгоритма при первом обращении к подпрограмме параметр L задан равным нулю, так как в подпрограмме перед записью элемента в массив z индек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увеличивается на 1. По этой же причине при втором обращении параметру L  опять увеличивается на 1,  что даёт возможность обратиться к следующей ячейки  массив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при  втором  обращении.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, реализующая алгоритм,  имеют вид: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program sort (input,output)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  <w:lang w:val="en-US"/>
        </w:rPr>
        <w:t>u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>; {подключение модуля упровляющего текстовым режимом монитора}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n=200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 mas:array[1..n] of real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n,m,l: byte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,y,z:mas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t (var a,c:mas;n:byte;var l:byte)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j:byte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 do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[i]&gt;0 then begin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nc(l)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[l] := a[j]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{   исполняемая часть главной программы   }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(1, 1, 80, 25);</w:t>
      </w:r>
      <w:r>
        <w:rPr>
          <w:sz w:val="28"/>
          <w:szCs w:val="28"/>
          <w:lang w:val="en-US"/>
        </w:rPr>
        <w:t>textattr</w:t>
      </w:r>
      <w:r>
        <w:rPr>
          <w:sz w:val="28"/>
          <w:szCs w:val="28"/>
        </w:rPr>
        <w:t xml:space="preserve"> := 27; </w:t>
      </w: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 xml:space="preserve">(5, 2);write('Введите кол-во элементов массива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)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</w:rPr>
        <w:t>read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n)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 xml:space="preserve">(5, 3);write('Введите значения масси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)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:= 1 to n do begin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i*4-2, 5); read(x[i])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 xml:space="preserve">(5, 9);write('Введите кол-во элементов массива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)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</w:rPr>
        <w:t>read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 xml:space="preserve">(5, 10);write('Введите значения массив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)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:= 1 to m do begin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i*4-2, 12); read(y[i])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:= 0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(x,z,n,l)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</w:rPr>
        <w:t>st(y,z,m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>(5, 15);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(‘Результативный масси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’)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l do begin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i*4-2, 17);write(z[i]);</w:t>
      </w:r>
    </w:p>
    <w:p>
      <w:pPr>
        <w:pStyle w:val="Normal"/>
        <w:spacing w:lineRule="auto" w:line="360"/>
        <w:ind w:right="-766" w:firstLine="851"/>
        <w:jc w:val="both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анная конкретная программа в тестировании не нуждается, так как выведенные на печать результаты позволяют однозначно судить о правильности выполнения програм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ать, при каких условиях целесообразно использование подпрограмм, какие выгоды они представляют пользователю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ать, в чём отличие различных видов подпрограмм пользовател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ать способы обращения к подпрограммам пользовател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ать способы передачи параматров в подпрограмм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ать, как организовывать подпрограмму без параметро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ь, как согласуются формальные и фактические параметр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ать конструкции, которые могут быть формальными и фактическими параметра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яснить, как и куда осуществляется выход из подпрограммы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>
      <w:sz w:val="32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3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8:21:00Z</dcterms:created>
  <dc:creator>Обухов А.</dc:creator>
  <dc:description/>
  <dc:language>en-US</dc:language>
  <cp:lastModifiedBy>Андрукович К. В.</cp:lastModifiedBy>
  <dcterms:modified xsi:type="dcterms:W3CDTF">2002-04-29T09:28:00Z</dcterms:modified>
  <cp:revision>19</cp:revision>
  <dc:subject/>
  <dc:title>Лабораторная работа</dc:title>
</cp:coreProperties>
</file>